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T Building &amp; Construction Uni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 Floor struc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How do we work out the amount of bearers needed in a building and where they ru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ere are the critical points to place bearer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do we use to mark out the position of stump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are the general guidelines for stump heights and embedment?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a standard house design what are the normal measurements for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arer spacing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arer spa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ist spacing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ist spa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is the difference between a single and continuous spa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is the easiest way to join a bearer over a stump?</w:t>
      </w:r>
    </w:p>
    <w:p>
      <w:pPr>
        <w:pStyle w:val="Normal"/>
        <w:ind w:left="360" w:hanging="0"/>
        <w:jc w:val="both"/>
        <w:rPr/>
      </w:pPr>
      <w:r>
        <w:rPr/>
        <w:t>What is the minimal bearing each side of a join over the stump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is the usual way to join joists over a bearer?</w:t>
      </w:r>
    </w:p>
    <w:p>
      <w:pPr>
        <w:pStyle w:val="Normal"/>
        <w:ind w:left="360" w:hanging="0"/>
        <w:jc w:val="both"/>
        <w:rPr/>
      </w:pPr>
      <w:r>
        <w:rPr/>
        <w:t>What is the minimum bearing for a joist over a beare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What considerations need to be made when laying platform (sheet) floor and strip flooring (floor boards)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vanish/>
          <w:sz w:val="20"/>
          <w:szCs w:val="20"/>
        </w:rPr>
      </w:pPr>
      <w:r>
        <w:rPr/>
        <w:t>Where do we place double joists in a building?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3:06:00Z</dcterms:created>
  <dc:creator>nic</dc:creator>
  <dc:description/>
  <cp:keywords/>
  <dc:language>en-US</dc:language>
  <cp:lastModifiedBy>nic</cp:lastModifiedBy>
  <dcterms:modified xsi:type="dcterms:W3CDTF">2005-02-10T02:32:00Z</dcterms:modified>
  <cp:revision>2</cp:revision>
  <dc:subject/>
  <dc:title>Sub Flor structures</dc:title>
</cp:coreProperties>
</file>